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年度项目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7"/>
        <w:gridCol w:w="1042"/>
        <w:gridCol w:w="996"/>
        <w:gridCol w:w="386"/>
        <w:gridCol w:w="1068"/>
        <w:gridCol w:w="502"/>
        <w:gridCol w:w="326"/>
        <w:gridCol w:w="334"/>
        <w:gridCol w:w="539"/>
        <w:gridCol w:w="208"/>
        <w:gridCol w:w="1210"/>
        <w:gridCol w:w="142"/>
      </w:tblGrid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出名称</w:t>
            </w:r>
          </w:p>
        </w:tc>
        <w:tc>
          <w:tcPr>
            <w:tcW w:w="87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养殖鱼塘改造及尾水治理项目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省农业农村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益阳兰溪腾飞渔业发展有限公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值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得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资金总额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中：当年财政拨款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上年结转资金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际完成情况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公司渔场清淤护坡、水电路改造、进排水渠改造与修复、养殖用水预处理和养殖尾水处理设备或设施建设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公司渔场清淤护坡、水电路改造、进排水渠改造与修复、养殖用水预处理和养殖尾水处理设备或设施建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(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公路硬化改造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eastAsia="zh-CN"/>
              </w:rPr>
              <w:t>1000m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完成公路硬化改造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eastAsia="zh-CN"/>
              </w:rPr>
              <w:t>1000m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生态沟渠清淤护坡改造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eastAsia="zh-CN"/>
              </w:rPr>
              <w:t>1000m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完成生态沟渠清淤护坡改造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eastAsia="zh-CN"/>
              </w:rPr>
              <w:t>1000m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池塘清淤护坡改造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eastAsia="zh-CN"/>
              </w:rPr>
              <w:t>8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亩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完成池塘清淤护坡改造</w:t>
            </w:r>
            <w:r>
              <w:rPr>
                <w:rFonts w:eastAsia="宋体" w:cs="宋体" w:ascii="仿宋_GB2312" w:hAnsi="仿宋_GB2312"/>
                <w:kern w:val="0"/>
                <w:sz w:val="18"/>
                <w:szCs w:val="18"/>
                <w:lang w:eastAsia="zh-CN"/>
              </w:rPr>
              <w:t>80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亩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严格按制度执行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已严格按制度执行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按时完成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已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进度按时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预算完成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按资金预算严格实施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名特优鱼类养殖可提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年新增产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47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万元以上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名特优鱼类养殖可提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以上，年新增产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47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万元以上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促进渔农增收致富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项目实施后，示范引领性增强，引领了附近渔农养殖名特优水产品，提高渔农养殖收入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　确保水产品稳产保供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项目实施后，满足了居民对优质水产品的需求，确保市场稳定，项目社会效益十分显著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减少对水体环境的污染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　项目完成后，由于公司改善了养殖尾水治理设施设备，加大了对养殖尾水的治理力度，有效降低了残留在水产品中的残留物质，减少对水体环境的污染，为兰溪河、资水及洞庭湖水环境治理作出了积极贡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说明：</w:t>
      </w:r>
      <w:r>
        <w:rPr>
          <w:rFonts w:ascii="仿宋_GB2312" w:hAnsi="仿宋_GB2312" w:eastAsia="仿宋_GB2312"/>
          <w:kern w:val="0"/>
          <w:szCs w:val="21"/>
          <w:lang w:eastAsia="zh-CN"/>
        </w:rPr>
        <w:t>一个一级项目一张表</w:t>
      </w:r>
      <w:r>
        <w:rPr>
          <w:rFonts w:eastAsia="仿宋_GB2312"/>
          <w:kern w:val="0"/>
          <w:sz w:val="22"/>
        </w:rPr>
        <w:t>，相关指标需根据年度目标任务及完成情况据实填写</w:t>
      </w:r>
      <w:r>
        <w:rPr>
          <w:rFonts w:eastAsia="仿宋_GB2312"/>
          <w:kern w:val="0"/>
          <w:sz w:val="22"/>
          <w:lang w:eastAsia="zh-CN"/>
        </w:rPr>
        <w:t>，市州、县市区不需填写分值与得分</w:t>
      </w:r>
      <w:r>
        <w:rPr>
          <w:rFonts w:eastAsia="仿宋_GB2312"/>
          <w:kern w:val="0"/>
          <w:sz w:val="22"/>
        </w:rPr>
        <w:t>。</w:t>
      </w:r>
    </w:p>
    <w:p>
      <w:pPr>
        <w:pStyle w:val="Normal"/>
        <w:tabs>
          <w:tab w:val="clear" w:pos="420"/>
          <w:tab w:val="left" w:pos="7371" w:leader="none"/>
          <w:tab w:val="left" w:pos="7513" w:leader="none"/>
        </w:tabs>
        <w:autoSpaceDE w:val="false"/>
        <w:spacing w:lineRule="exact" w:line="580"/>
        <w:jc w:val="center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填表人：        填报日期：          联系电话：            单位负责人签字：</w:t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年度项目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7"/>
        <w:gridCol w:w="1042"/>
        <w:gridCol w:w="996"/>
        <w:gridCol w:w="386"/>
        <w:gridCol w:w="1068"/>
        <w:gridCol w:w="502"/>
        <w:gridCol w:w="326"/>
        <w:gridCol w:w="334"/>
        <w:gridCol w:w="539"/>
        <w:gridCol w:w="208"/>
        <w:gridCol w:w="1210"/>
        <w:gridCol w:w="142"/>
      </w:tblGrid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出名称</w:t>
            </w:r>
          </w:p>
        </w:tc>
        <w:tc>
          <w:tcPr>
            <w:tcW w:w="87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水产良种场升级改造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省农业农村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益阳市赫山区鱼类良种繁育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值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执行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得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资金总额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中：当年财政拨款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上年结转资金　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际完成情况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新建和改造孵化设施、机械设备、进排水系统、管理检测及仓库设施、鱼池清淤护坡等设施设备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仿宋_GB2312" w:hAnsi="仿宋_GB2312" w:cs="宋体"/>
                <w:kern w:val="0"/>
                <w:sz w:val="18"/>
                <w:szCs w:val="18"/>
                <w:lang w:eastAsia="zh-CN"/>
              </w:rPr>
              <w:t>新建和改造孵化设施、机械设备、进排水系统、管理检测及仓库设施、鱼池清淤护坡等设施设备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(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新建改造设施设备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新建改造设施设备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严格按制度执行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资金使用已严格按制度执行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按时完成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已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项目进度按时完成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预算完成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按资金预算严格实施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可增产优质种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尾以上，年新增产值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以上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实施后，鱼苗繁育环境得到改善，鱼苗繁育设施得到扩大，鱼苗繁育能力得到提升，年可增产优质种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尾以上，年新增产值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以上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推动区域名特优养殖产业发展，提高区域渔业生产效益，引领产业转型升级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后，能向区域提供名特优鱼苗，推动区域名特优养殖产业发展，提高区域渔业生产效益，引领产业转型升级。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减少对养殖水环境的污染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完成后，可生产更多抗病性强、品质好的鱼苗，带动养殖户用药减量。同时，通过增加养殖尾水治理设施设备，加大对养殖尾水的治理力度，有效降低残留在水产品中的残留物质，减少对养殖水环境的污染。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可持续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Times New Roman"/>
          <w:kern w:val="0"/>
          <w:szCs w:val="21"/>
          <w:lang w:eastAsia="zh-CN"/>
        </w:rPr>
      </w:pPr>
      <w:r>
        <w:rPr>
          <w:rFonts w:ascii="仿宋_GB2312" w:hAnsi="仿宋_GB2312" w:eastAsia="仿宋_GB2312"/>
          <w:kern w:val="0"/>
          <w:szCs w:val="21"/>
        </w:rPr>
        <w:t>说明：</w:t>
      </w:r>
      <w:r>
        <w:rPr>
          <w:rFonts w:ascii="仿宋_GB2312" w:hAnsi="仿宋_GB2312" w:eastAsia="仿宋_GB2312"/>
          <w:kern w:val="0"/>
          <w:szCs w:val="21"/>
          <w:lang w:eastAsia="zh-CN"/>
        </w:rPr>
        <w:t>一个一级项目一张表</w:t>
      </w:r>
      <w:r>
        <w:rPr>
          <w:rFonts w:eastAsia="仿宋_GB2312"/>
          <w:kern w:val="0"/>
          <w:sz w:val="22"/>
        </w:rPr>
        <w:t>，相关指标需根据年度目标任务及完成情况据实填写</w:t>
      </w:r>
      <w:r>
        <w:rPr>
          <w:rFonts w:eastAsia="仿宋_GB2312"/>
          <w:kern w:val="0"/>
          <w:sz w:val="22"/>
          <w:lang w:eastAsia="zh-CN"/>
        </w:rPr>
        <w:t>，市州、县市区不需填写分值与得</w:t>
      </w:r>
      <w:r>
        <w:rPr>
          <w:rFonts w:ascii="仿宋_GB2312" w:hAnsi="仿宋_GB2312" w:cs="Times New Roman" w:eastAsia="仿宋_GB2312"/>
          <w:kern w:val="0"/>
          <w:szCs w:val="21"/>
          <w:lang w:eastAsia="zh-CN"/>
        </w:rPr>
        <w:t>分，省厅业务主管处室单位汇总后按项目续写分值与得分。</w:t>
      </w:r>
    </w:p>
    <w:p>
      <w:pPr>
        <w:pStyle w:val="Normal"/>
        <w:tabs>
          <w:tab w:val="clear" w:pos="420"/>
          <w:tab w:val="left" w:pos="7371" w:leader="none"/>
          <w:tab w:val="left" w:pos="7513" w:leader="none"/>
        </w:tabs>
        <w:autoSpaceDE w:val="false"/>
        <w:spacing w:lineRule="exact" w:line="580"/>
        <w:jc w:val="center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Cs w:val="21"/>
        </w:rPr>
        <w:t>填表人：        填报日期：          联系电话：            单位负责人签字：</w:t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TextBody"/>
        <w:spacing w:before="0" w:after="1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53:00Z</dcterms:created>
  <dc:creator>Administrator</dc:creator>
  <dc:description/>
  <dc:language>en-US</dc:language>
  <cp:lastModifiedBy>赫山水产</cp:lastModifiedBy>
  <dcterms:modified xsi:type="dcterms:W3CDTF">2022-03-30T06:5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34658E32417494C0B288AD03AB75</vt:lpwstr>
  </property>
  <property fmtid="{D5CDD505-2E9C-101B-9397-08002B2CF9AE}" pid="3" name="KSOProductBuildVer">
    <vt:lpwstr>2052-11.1.0.11365</vt:lpwstr>
  </property>
</Properties>
</file>