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赫山区</w:t>
      </w:r>
      <w:r>
        <w:rPr>
          <w:rFonts w:eastAsia="方正小标宋_GBK" w:cs="仿宋" w:ascii="方正小标宋_GBK" w:hAnsi="方正小标宋_GBK"/>
          <w:sz w:val="44"/>
          <w:szCs w:val="44"/>
        </w:rPr>
        <w:t>202</w:t>
      </w:r>
      <w:r>
        <w:rPr>
          <w:rFonts w:eastAsia="方正小标宋_GBK" w:cs="仿宋" w:ascii="方正小标宋_GBK" w:hAnsi="方正小标宋_GBK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仿宋" w:eastAsia="方正小标宋_GBK"/>
          <w:sz w:val="44"/>
          <w:szCs w:val="44"/>
        </w:rPr>
        <w:t>年度基层农技（养殖业）</w:t>
      </w:r>
    </w:p>
    <w:p>
      <w:pPr>
        <w:pStyle w:val="Normal"/>
        <w:jc w:val="center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推广体系建设项目绩效自评报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级下达赫山区畜牧水产事务中心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中央基层农技（养殖业）推广体系建设项目资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。要求建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科技示范基地，培育新型养殖业经营主体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户，参加省级脱产培训农技员人数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  <w:r>
        <w:rPr>
          <w:rFonts w:eastAsia="黑体" w:cs="黑体" w:ascii="黑体" w:hAnsi="黑体"/>
          <w:sz w:val="32"/>
          <w:szCs w:val="32"/>
        </w:rPr>
        <w:t>: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资金投入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赫山区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度基层农技（养殖业）推广体系建设项目资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，由区财政局划拨资金到赫山区畜牧水产事务中心账上，区财政局管理，实报实销。区畜牧水产事务中心财务室根据项目建设要求对资金的具体使用、管理、报账专账专人管理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总体绩效目标完成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实施到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自验收后，实际完成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户示范户，建立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示范基地，省级脱产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人。其资金分别用于基地建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科技技术指导员能力建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其中省级脱产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6</w:t>
      </w:r>
      <w:r>
        <w:rPr>
          <w:rFonts w:ascii="仿宋" w:hAnsi="仿宋" w:cs="仿宋" w:eastAsia="仿宋"/>
          <w:sz w:val="32"/>
          <w:szCs w:val="32"/>
        </w:rPr>
        <w:t>万元。示范户物化补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。本级培训、工作考核及其它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由于疫情影响，省级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中止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左右节余在账上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效益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效益方面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户水产养殖示范户增加水产品产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吨，增加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万元，比预期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养猪户</w:t>
      </w:r>
      <w:r>
        <w:rPr>
          <w:rFonts w:ascii="仿宋" w:hAnsi="仿宋" w:cs="仿宋" w:eastAsia="仿宋"/>
          <w:sz w:val="32"/>
          <w:szCs w:val="32"/>
        </w:rPr>
        <w:t>出栏数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sz w:val="32"/>
          <w:szCs w:val="32"/>
        </w:rPr>
        <w:t>头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.6</w:t>
      </w:r>
      <w:r>
        <w:rPr>
          <w:rFonts w:ascii="仿宋" w:hAnsi="仿宋" w:cs="仿宋" w:eastAsia="仿宋"/>
          <w:sz w:val="32"/>
          <w:szCs w:val="32"/>
        </w:rPr>
        <w:t>万元，比预期超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6</w:t>
      </w:r>
      <w:r>
        <w:rPr>
          <w:rFonts w:ascii="仿宋" w:hAnsi="仿宋" w:cs="仿宋" w:eastAsia="仿宋"/>
          <w:sz w:val="32"/>
          <w:szCs w:val="32"/>
        </w:rPr>
        <w:t>万元。生态效益方面：生猪、牛羊、家禽、水产向生态化、环保化、绿色化发展。社会效益方面：促进了赫山养殖产业良性发展、绿色发展、可持续发展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自评结果拟应用和公开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赫山区公众信息网公开自评结果，拟在全区广泛推广该项目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需要说明的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级审计和区财政监督中，该项目资金使用未发现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15:00Z</dcterms:created>
  <dc:creator>xbany</dc:creator>
  <dc:description/>
  <dc:language>en-US</dc:language>
  <cp:lastModifiedBy>Administrator</cp:lastModifiedBy>
  <dcterms:modified xsi:type="dcterms:W3CDTF">2022-03-25T06:2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7095C6BB4A496F874F89BDB69D46CC</vt:lpwstr>
  </property>
  <property fmtid="{D5CDD505-2E9C-101B-9397-08002B2CF9AE}" pid="3" name="KSOProductBuildVer">
    <vt:lpwstr>2052-11.1.0.11365</vt:lpwstr>
  </property>
</Properties>
</file>