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>益阳市</w:t>
      </w:r>
      <w:r>
        <w:rPr>
          <w:b/>
          <w:bCs/>
          <w:sz w:val="36"/>
          <w:szCs w:val="36"/>
          <w:lang w:eastAsia="zh-CN"/>
        </w:rPr>
        <w:t>沧水铺镇中心校</w:t>
      </w:r>
      <w:r>
        <w:rPr>
          <w:b/>
          <w:bCs/>
          <w:sz w:val="36"/>
          <w:szCs w:val="36"/>
        </w:rPr>
        <w:t>2021</w:t>
      </w:r>
      <w:r>
        <w:rPr>
          <w:b/>
          <w:bCs/>
          <w:sz w:val="36"/>
          <w:szCs w:val="36"/>
        </w:rPr>
        <w:t>年度项目资金绩效评价报告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基本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eastAsia="zh-CN"/>
        </w:rPr>
        <w:t>我校是一所乡镇中心学校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，办学历史悠久，现有一至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val="en-US" w:eastAsia="zh-CN"/>
        </w:rPr>
        <w:t>九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级共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  <w:lang w:val="en-US" w:eastAsia="zh-CN"/>
        </w:rPr>
        <w:t>114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教学班，学生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  <w:lang w:val="en-US" w:eastAsia="zh-CN"/>
        </w:rPr>
        <w:t>5387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人，在职在编教职工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  <w:lang w:val="en-US" w:eastAsia="zh-CN"/>
        </w:rPr>
        <w:t>292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人。为进一步改善我校办学条件，加强教育专项资金的使用管理，提高资金使用效益，我们明确了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单位总负责人为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eastAsia="zh-CN"/>
        </w:rPr>
        <w:t>沧水铺镇中心校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校长：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val="en-US" w:eastAsia="zh-CN"/>
        </w:rPr>
        <w:t>谭中波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，项目具体实施负责人为负责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val="en-US" w:eastAsia="zh-CN"/>
        </w:rPr>
        <w:t>沧水铺镇中心学校校长校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长：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val="en-US" w:eastAsia="zh-CN"/>
        </w:rPr>
        <w:t>贾谷丰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资金情况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</w:t>
      </w:r>
      <w:r>
        <w:rPr>
          <w:rFonts w:ascii="仿宋" w:hAnsi="仿宋" w:cs="仿宋" w:eastAsia="仿宋"/>
          <w:sz w:val="28"/>
          <w:szCs w:val="28"/>
        </w:rPr>
        <w:t>资金总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额为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  <w:lang w:val="en-US" w:eastAsia="zh-CN"/>
        </w:rPr>
        <w:t>1378.10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万元，实施时间为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。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实施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赫山区教育局的组织领导下，我校为加强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</w:t>
      </w:r>
      <w:r>
        <w:rPr>
          <w:rFonts w:ascii="仿宋" w:hAnsi="仿宋" w:cs="仿宋" w:eastAsia="仿宋"/>
          <w:sz w:val="28"/>
          <w:szCs w:val="28"/>
        </w:rPr>
        <w:t>的使用管理，使项目资金能最大限度地发挥其作用，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专门制定了学校《财务管理制度》，实行专人负责制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开源节流，做到资金统一规划，合理分配资金，强化资金管理，资金管理使用实施动态监控，过程跟踪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依法依规集中支付，资金专款专用，分类记账，会计核算规范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建立健全学校内部控制制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执行严格的财务审批制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 xml:space="preserve">项目资金使用规划均通过校代会集体研究组织实施。             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使用在</w:t>
      </w:r>
      <w:r>
        <w:rPr>
          <w:rFonts w:ascii="仿宋" w:hAnsi="仿宋" w:cs="仿宋" w:eastAsia="仿宋"/>
          <w:sz w:val="28"/>
          <w:szCs w:val="28"/>
          <w:lang w:eastAsia="zh-CN"/>
        </w:rPr>
        <w:t>沧水铺镇中心校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校园房屋建设</w:t>
      </w:r>
      <w:r>
        <w:rPr>
          <w:rFonts w:ascii="仿宋" w:hAnsi="仿宋" w:cs="仿宋" w:eastAsia="仿宋"/>
          <w:sz w:val="28"/>
          <w:szCs w:val="28"/>
        </w:rPr>
        <w:t>”的建设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78.10</w:t>
      </w:r>
      <w:r>
        <w:rPr>
          <w:rFonts w:ascii="仿宋" w:hAnsi="仿宋" w:cs="仿宋" w:eastAsia="仿宋"/>
          <w:sz w:val="28"/>
          <w:szCs w:val="28"/>
        </w:rPr>
        <w:t>万元；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的产出成果及效益情况分析</w:t>
      </w:r>
    </w:p>
    <w:p>
      <w:pPr>
        <w:pStyle w:val="Normal"/>
        <w:ind w:firstLine="56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绩效目标已基本完成，具体如下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规范性：</w:t>
      </w:r>
      <w:r>
        <w:rPr>
          <w:rFonts w:ascii="仿宋" w:hAnsi="仿宋" w:cs="仿宋" w:eastAsia="仿宋"/>
          <w:sz w:val="28"/>
          <w:szCs w:val="28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理性：我们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进行合理分配，</w:t>
      </w:r>
      <w:r>
        <w:rPr>
          <w:rFonts w:ascii="仿宋" w:hAnsi="仿宋" w:cs="仿宋" w:eastAsia="仿宋"/>
          <w:sz w:val="28"/>
          <w:szCs w:val="28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成效性：解决了学校的很多安全隐患，学校各类教育教学活动得以有序开展，办学水平不断提升，办学条件不断改善，办好让人民群众满意的家门口的学校这个目标基本达成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综合自评情况</w:t>
      </w:r>
    </w:p>
    <w:p>
      <w:pPr>
        <w:pStyle w:val="Normal"/>
        <w:ind w:firstLine="56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绩效评价综合自评为良好。</w:t>
      </w:r>
    </w:p>
    <w:p>
      <w:pPr>
        <w:pStyle w:val="Normal"/>
        <w:ind w:firstLine="504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  <w:lang w:eastAsia="zh-CN"/>
        </w:rPr>
      </w:pP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益阳市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eastAsia="zh-CN"/>
        </w:rPr>
        <w:t>沧水铺镇中心校</w:t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月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16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日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333333"/>
          <w:kern w:val="0"/>
          <w:sz w:val="32"/>
          <w:szCs w:val="32"/>
          <w:shd w:fill="FFFFFF" w:val="cle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>202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0"/>
          <w:szCs w:val="30"/>
        </w:rPr>
        <w:t>年项目支出绩效自评指标计分表</w:t>
      </w:r>
    </w:p>
    <w:p>
      <w:pPr>
        <w:pStyle w:val="Normal"/>
        <w:spacing w:lineRule="exact" w:line="8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tbl>
      <w:tblPr>
        <w:tblW w:w="88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811"/>
        <w:gridCol w:w="1065"/>
        <w:gridCol w:w="639"/>
        <w:gridCol w:w="2769"/>
        <w:gridCol w:w="2928"/>
      </w:tblGrid>
      <w:tr>
        <w:trPr>
          <w:tblHeader w:val="true"/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价标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立了项目绩效目标；目标明确；目标细化；目标量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有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明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细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量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过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法律法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符合经济社会发展规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年度工作计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针对某一实际问题和需求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程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申报条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项目申报、批复程序符合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调整履行了相应手续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相应的资金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健全、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因素全面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符合相关管理办法；分配结果公平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分配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公平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到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计划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100%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资金的实际到位率计算得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及时到位；若未及时到位，是否影响项目进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及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但未影响项目进度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并影响项目进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使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虚列套取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-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不合规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截留、挤占、挪用    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-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标准开支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预算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、费用支出等制度健全；制度执行严格；会计核算规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严格执行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会计核算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6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 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按计划开工；按计划进度开展；按计划完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计划开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开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完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管理制度健全；严格执行相关管理制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执行严格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数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数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质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质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时效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时效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成本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成本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直接或间接的经济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经济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社会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社会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对环境所产生的积极或消极影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对环境所产生的实际影响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；项目运行所依赖的政策制度能持续执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依赖的政策制度能持续执行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象满意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预期服务对象对项目实施的满意程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收集到的项目服务对象的满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9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 w:val="false"/>
        <w:spacing w:lineRule="exact" w:line="1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35:00Z</dcterms:created>
  <dc:creator>Administrator</dc:creator>
  <dc:description/>
  <dc:language>en-US</dc:language>
  <cp:lastModifiedBy>黄少天</cp:lastModifiedBy>
  <cp:lastPrinted>2023-05-19T10:28:00Z</cp:lastPrinted>
  <dcterms:modified xsi:type="dcterms:W3CDTF">2023-06-28T04:1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A86C9C2F04AB2ACB4F762B735AC0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