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益阳市龙州中学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陈列馆”建设项目支出绩效评价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我校是一所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城区初级中学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，办学历史悠久，现有共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47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个教学班，学生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256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人，在职在编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教职工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195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</w:rPr>
        <w:t>为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进一步改善我校办学条件，加强教育专项资金的使用管理，提高资金使用效益，我们明确了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项目单位总负责人为益阳市龙州中学党总支书记：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徐浪波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，项目具体实施负责人为益阳市龙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洲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中学校长：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冷德华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资金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总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eastAsia="仿宋" w:cs="仿宋" w:ascii="仿宋" w:hAnsi="仿宋"/>
          <w:color w:val="000000"/>
          <w:w w:val="95"/>
          <w:sz w:val="30"/>
          <w:szCs w:val="30"/>
        </w:rPr>
        <w:t>71.22</w:t>
      </w:r>
      <w:r>
        <w:rPr>
          <w:rFonts w:ascii="仿宋" w:hAnsi="仿宋" w:cs="仿宋" w:eastAsia="仿宋"/>
          <w:color w:val="000000"/>
          <w:w w:val="95"/>
          <w:sz w:val="30"/>
          <w:szCs w:val="30"/>
          <w:lang w:val="en-US" w:eastAsia="zh-CN"/>
        </w:rPr>
        <w:t>万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学年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实施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仿宋" w:hAnsi="仿宋" w:cs="仿宋" w:eastAsia="仿宋"/>
          <w:sz w:val="30"/>
          <w:szCs w:val="30"/>
        </w:rPr>
        <w:t>根据《中小学校财务制度》（财教〔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489</w:t>
      </w:r>
      <w:r>
        <w:rPr>
          <w:rFonts w:ascii="仿宋" w:hAnsi="仿宋" w:cs="仿宋" w:eastAsia="仿宋"/>
          <w:sz w:val="30"/>
          <w:szCs w:val="30"/>
        </w:rPr>
        <w:t>号）、《行政事业单位内部控制规范（试行）的通知》（财会〔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等相关文件精神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的使用管理，使教育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专门制定了学校《专项资金使用方案》和《财务管理制度》，实行专人负责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开源节流，做到资金统一规划，合理分配资金，强化资金管理，资金管理使用实施动态监控，过程跟踪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依法依规集中支付，资金专款专用，分类记账，会计核算规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建立健全学校内部控制制度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项目资金使用规划均通过校代会集体研究组织实施。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旧教学楼维修改造、门卫室屋面防水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、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合理性：我们对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成效性：解决了学校的很多安全隐患，学校各类教育教学活动得以有序开展，办学水平不断提升，办学条件不断改善，“一镇三优，一校一品”建设工作不断推进，办好让人民群众满意的家门口的学校这个目标基本达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存在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综合自评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益阳市龙洲中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TextBody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附件二：</w:t>
      </w:r>
    </w:p>
    <w:p>
      <w:pPr>
        <w:pStyle w:val="TextBody"/>
        <w:ind w:left="0" w:right="0" w:hanging="0"/>
        <w:jc w:val="center"/>
        <w:rPr>
          <w:rFonts w:ascii="黑体" w:hAnsi="黑体" w:eastAsia="黑体" w:cs="黑体"/>
          <w:color w:val="000000"/>
          <w:w w:val="95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w w:val="95"/>
          <w:kern w:val="0"/>
          <w:sz w:val="30"/>
          <w:szCs w:val="30"/>
        </w:rPr>
        <w:t>2021</w:t>
      </w:r>
      <w:r>
        <w:rPr>
          <w:rFonts w:ascii="黑体" w:hAnsi="黑体" w:cs="黑体" w:eastAsia="黑体"/>
          <w:color w:val="000000"/>
          <w:w w:val="95"/>
          <w:kern w:val="0"/>
          <w:sz w:val="30"/>
          <w:szCs w:val="30"/>
        </w:rPr>
        <w:t>年项目支出绩效自评指标计分表</w:t>
      </w:r>
    </w:p>
    <w:tbl>
      <w:tblPr>
        <w:tblW w:w="885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10"/>
        <w:gridCol w:w="1062"/>
        <w:gridCol w:w="644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一级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二级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三级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具体指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评价标准</w:t>
            </w:r>
          </w:p>
        </w:tc>
      </w:tr>
      <w:tr>
        <w:trPr>
          <w:trHeight w:val="970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决策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20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142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62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目标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内容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90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4" w:right="1244" w:hanging="0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设有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目标明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目标细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目标量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97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69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决策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程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2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决策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依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有关法律法规的明确规定；某一经济社会发展规划；某部门年度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工作计划；某一实际问题和需求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符合法律法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符合经济社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会发展规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部门年度工作计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  <w:br/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针对某一实际问题和需求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32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程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决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4" w:hanging="0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84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符合申报条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项目申报、项目调整履行了相应手续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批复程序符合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97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508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资金分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4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配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244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2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有相应的资金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办法健全、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因素全面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48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配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结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符合分配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配公平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49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314" w:after="0"/>
              <w:ind w:left="116" w:right="16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管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25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45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资金到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到位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168" w:right="168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实际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/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计划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*100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2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项目资金的实际到位率计算得分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98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  <w:tbl>
            <w:tblPr>
              <w:tblW w:w="11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896"/>
            </w:tblGrid>
            <w:tr>
              <w:trPr>
                <w:trHeight w:val="326" w:hRule="exact"/>
              </w:trPr>
              <w:tc>
                <w:tcPr>
                  <w:tcW w:w="21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06" w:after="0"/>
                    <w:ind w:left="130" w:right="130" w:hanging="0"/>
                    <w:jc w:val="left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lang w:eastAsia="en-US"/>
                    </w:rPr>
                    <w:t>到位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1106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20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lang w:eastAsia="en-US"/>
                    </w:rPr>
                    <w:t>时效（</w:t>
                  </w: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2</w:t>
                  </w: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lang w:eastAsia="en-US"/>
                    </w:rPr>
                    <w:t>分）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348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资金及时到位；若未及时到位，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是否影响项目进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84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到位及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exact" w:line="24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不及时但未影响项目进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不及时并影响项目进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0.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121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65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资金管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82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资金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使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7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5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76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250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9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支出依据合规，无虚列项目支出情况；无截留挤占挪用情况；无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超标准开支情况；无超预算情况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虚列套取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-7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依据不合规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截留、挤占、挪用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-6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超标准开支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-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超预算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-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财务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管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6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财务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严格执行制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会计核算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49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762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组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组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机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机构健全、分工明确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jc w:val="center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机构健全、分工明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按计划开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按计划开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按计划完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管理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制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6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管理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制度执行严格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568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数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数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</w:tbl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10"/>
        <w:gridCol w:w="1062"/>
        <w:gridCol w:w="644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一级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二级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三级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具体指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评价标准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绩效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5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产出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5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4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质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质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6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时效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时效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10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成本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成本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930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经济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经济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社会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社会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环境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2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jc w:val="center"/>
                    <w:rPr>
                      <w:rFonts w:ascii="Cambria" w:hAnsi="Cambria" w:eastAsia="宋体" w:cs="Times New Roman"/>
                      <w:color w:val="000000"/>
                      <w:kern w:val="0"/>
                      <w:sz w:val="22"/>
                      <w:lang w:eastAsia="zh-CN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对环境所产生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的实际影响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可持续影响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54" w:right="54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8" w:after="0"/>
              <w:ind w:left="168" w:right="168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jc w:val="center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项目产出能持续运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所依赖的政策制度能持续执行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86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服务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象满意度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54" w:right="54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8" w:right="168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jc w:val="lef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按收集到的项目服务对象的满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" w:right="1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总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106" w:right="10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226" w:right="22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16" w:right="116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9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1080" w:right="1080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1160" w:right="1160" w:hanging="0"/>
              <w:jc w:val="right"/>
              <w:rPr>
                <w:rFonts w:ascii="Cambria" w:hAnsi="Cambria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Cambria" w:hAnsi="Cambria"/>
                <w:color w:val="000000"/>
                <w:kern w:val="0"/>
                <w:sz w:val="22"/>
                <w:lang w:eastAsia="zh-CN"/>
              </w:rPr>
            </w:r>
          </w:p>
        </w:tc>
      </w:tr>
    </w:tbl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w w:val="95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w w:val="95"/>
          <w:kern w:val="0"/>
          <w:sz w:val="30"/>
          <w:szCs w:val="30"/>
          <w:shd w:fill="FFFFFF" w:val="clear"/>
          <w:lang w:val="en-US" w:eastAsia="zh-CN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>
        <w:sz w:val="30"/>
        <w:szCs w:val="30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30"/>
      <w:szCs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9" w:hanging="0"/>
    </w:pPr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admin-3</cp:lastModifiedBy>
  <cp:lastPrinted>2023-05-19T10:28:00Z</cp:lastPrinted>
  <dcterms:modified xsi:type="dcterms:W3CDTF">2023-06-18T03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C986ED068456C9EE8C614D896FB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