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80790" cy="5590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0790" cy="5600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0790" cy="5600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0790" cy="55905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0790" cy="55905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0790" cy="5600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0790" cy="5600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0790" cy="56000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0790" cy="55905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0790" cy="56000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0790" cy="56000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0790" cy="56000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34:00Z</dcterms:created>
  <dc:creator>user2</dc:creator>
  <dc:description/>
  <dc:language>en-US</dc:language>
  <cp:lastModifiedBy>user2</cp:lastModifiedBy>
  <dcterms:modified xsi:type="dcterms:W3CDTF">2015-01-12T01:40:25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